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140-1/2014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ének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4. május 27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</w:t>
        <w:tab/>
        <w:t>Gróf I. Festetics György Művelődési Központ, Városi Könyvtár és Muzeális Gyűjtemény programterv megvalósításának első negyedéves beszámolója</w:t>
      </w:r>
    </w:p>
    <w:p>
      <w:pPr>
        <w:pStyle w:val="Normal"/>
        <w:ind w:left="2124" w:hanging="2124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  <w:tab/>
        <w:tab/>
        <w:t xml:space="preserve"> </w:t>
      </w:r>
      <w:r>
        <w:rPr>
          <w:rFonts w:cs="Arial" w:ascii="Arial" w:hAnsi="Arial"/>
          <w:sz w:val="24"/>
          <w:szCs w:val="24"/>
        </w:rPr>
        <w:t>Hermann Katalin megbízott intézményvezet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Közoktatási, Szociális és Sport Bizottság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Pénzügyi és Turisztikai Bizottság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B0F0"/>
          <w:sz w:val="24"/>
          <w:szCs w:val="24"/>
        </w:rPr>
      </w:pPr>
      <w:r>
        <w:rPr>
          <w:rFonts w:cs="Arial" w:ascii="Arial" w:hAnsi="Arial"/>
          <w:i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 w:before="24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évíz Város Önkormányzat Képviselő-testületének 4/2013. (I. 21.) sz. határozata alapján a 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 xml:space="preserve">Gróf Festetics György Művelődési Központnál, ( továbbiakban: Intézmény ) 2012-ben végzett belső ellenőrzési jelentés alapján előírásra került,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>hogy az intézmény adjon jelentést az előző negyedévben megvalósult rendezvényekről és annak anyagi kihatásáról.</w:t>
      </w: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 xml:space="preserve">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 Gróf I. Festetics György Művelődési Központ, Városi Könyvtár és Muzeális Gyűjtemény első negyedévben megvalósult rendezvényeivel kapcsolatban az alábbiakról tájékoztatom a Képviselő-testületet: </w:t>
      </w:r>
    </w:p>
    <w:p>
      <w:pPr>
        <w:pStyle w:val="Normal"/>
        <w:autoSpaceDE w:val="false"/>
        <w:spacing w:lineRule="auto" w:line="360" w:before="240" w:after="24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bCs/>
          <w:sz w:val="24"/>
          <w:szCs w:val="24"/>
          <w:lang w:eastAsia="hu-HU"/>
        </w:rPr>
        <w:t xml:space="preserve">Az intézmény 2014. évi rendezvénytervét a Képviselő-testület a 307/2013. (XI.27.) határozattal fogadta el. Az első negyedévre 15.573.100 Ft-os összeg került beállításra az Intézmény költségvetésében. A jóváhagyott programterv havi bontásban tartalmazza a programok költségelését. A negyedévre vonatkozóan az előterjesztés 1. sz. mellékletében részletesen bemutatásra került, hogy az egyes rendezvényekre mekkora összeg került felhasználásra. Az intézménynél megtekinthető, hogy az egyes rendezvényekre felhasznált kiadások milyen jogcímekből adódnak. 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  első negyedévben tervezett kiadásainak összege tehát </w:t>
      </w:r>
      <w:r>
        <w:rPr>
          <w:rFonts w:cs="Arial" w:ascii="Arial" w:hAnsi="Arial"/>
          <w:bCs/>
        </w:rPr>
        <w:t>15.573.000</w:t>
      </w:r>
      <w:r>
        <w:rPr>
          <w:rFonts w:cs="Arial" w:ascii="Arial" w:hAnsi="Arial"/>
        </w:rPr>
        <w:t xml:space="preserve">  Ft volt, ebből került felhasználásra 14.657.000 Ft, tehát a tervezetthez képest 915.000 Ft pozitívuma keletkezett az Intézménynek. Ez havi bontásban a következő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nuár hónapban 6.468.000 Ft szerepelt a költségtervben. Ebben a hónapban az Intézménynek 4.789.000 Ft kiadása volt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bruár hónapban a tervezett 3.684.000 Ft-os költségtervhez képest megtakarítást értünk el ismét. Ebben a hónapban 816.000 Ft-os összeg került felhasználásra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árcius  hónapban a tervezett 5.420.000 Ft kiadás helyett, azonban 9.051.000 Ft került felhasználásra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nek néhány nem várt új kiadással is számolnia kellett, mert a korábbi törvényi előírások szigorodtak. Módosult például az orvosi ügyeleti rendszerre vonatkozó előírás, mely kötelezővé tette az esetkocsi biztosítását, míg korábban esetkocsi szintű ellátást tett kötelezővé.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 xml:space="preserve">A Tisztiorvosi szolgálat a rendezvényekre 16 darab mobil WC bérlését tette kötelezővé az Intézmény számára, mely szintén jelentős kiadásnövekedéssel jár. A rendezvényeken bebizonyosodott, hogy teljesen értelmetlen ennek a nagy mennyiségű mobil toalettnek a biztosítása, hiszen a szolgáltató gyakorlatilag érintetlenül szállította vissza ezek jelentős részét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Intézmény bevételeiről: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 xml:space="preserve">Az Intézmény bevételei is kedvezően alakultak, a tavalyi év hasonló időszakához képest. A bevételek ennek függvényében természetesen magasabbak a tavalyinál.  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A főbb bevételi források: Rendezvényeken kitelepülők által befizetett összegek, Könyvtári bevételek, Fontana moziból származó jegybevétel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bevételei az első negyedévben: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itelepülők által befizetett összegek: 4.182.000 Ft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Könyvtári bevételek: 62.000 Ft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zi bevétel: 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Január hónapban 3.162.000Ft,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Február hónapban  2.936.000 Ft,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Március hónapban 2.484.000 Ft, azaz összesen a moziból 8.583.600 Ft bevételt realizált az Intézmény.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 xml:space="preserve">Ez a jelentős bevétel növekedés a nézőszám emelkedésével is járt természetesen. A 2012-es esztendő novemberében érte el a Fontana Filmszínház a  20.000 mozilátogatót, 2013-ban, már augusztus 19-én sikerült realizálni ezt a látogatószámot. 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A 2014-es esztendőben az első három hónapban 9034 látogatója volt a mozinak, amely gyakorlatilag a fele a 2012 teljes évi látogatószámnak!</w:t>
      </w:r>
    </w:p>
    <w:p>
      <w:pPr>
        <w:pStyle w:val="NormlWeb"/>
        <w:spacing w:lineRule="auto" w:line="360" w:before="0" w:after="0"/>
        <w:ind w:right="167" w:hanging="0"/>
        <w:jc w:val="both"/>
        <w:rPr/>
      </w:pPr>
      <w:r>
        <w:rPr>
          <w:rFonts w:cs="Arial" w:ascii="Arial" w:hAnsi="Arial"/>
        </w:rPr>
        <w:t>Mindösszesen az első negyedéves bevétel: 12.828.000Ft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tt jegyzem meg, hogy bár a Muzeális Gyűjtemény nem termel bevételt az Intézménynek, azonban rendkívül szép látogatószámot generált a tavalyi esztendőben, hiszen a Kórházi kiállítással együtt a látogatószám meghaladta a 90.000 főt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Magyar Dal Fővárosa: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tézmény pályázatot adott be a Magyar Dal Fővárosa cím elnyerésére. A Magyar Dal Fővárosa cím pillanatnyilag a legrangosabb melyet ebben a kategóriában egy város pályázat útján elnyerhet. Hévíz egy esztendeig viselheti a Magyar Dal Fővárosa címet, s mellé a Magyar Dal Napja Nonprofit Kft egy közel tíz millió forint értékű reklámkampányt tesz, mely a város részéről, nem igényel ráfordítást, azonban a rendezvény bevételeiből a LOGÓ használatért visszatérítést kell fizetnie az Intézménynek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lékletben csatolom a Magyar Dal Napja programját, mellyel elnyerte Intézményünk ezt a címet. A bírálatnál rendkívül fontos szempont volt, hogy innovatív új ötletek szerepeljenek a programban, s ennek a feltételnek a legmesszebbmenőkig sikerült megfelelnünk, hiszen olyan kreatív tartalommal sikerült megtöltenünk a programot, hogy a neves szakemberekből álló zsűri EGYHANGÚ döntése volt Hévíz városa. A korábbi években erre nem volt példa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 rendezvények megvalósítását továbbra is igyekszünk takarékosan megoldani. A harmadik negyedévben, amelyben a programok intenzitása a legnagyobb, természetesen magasabbak az Intézmény költségei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z előterjesztést megvitatni és a határozati javaslatot elfogadni szíveskedjenek!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április 19.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Heading1"/>
        <w:keepNext w:val="false"/>
        <w:autoSpaceDE w:val="false"/>
        <w:spacing w:before="0" w:after="0"/>
        <w:ind w:firstLine="204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HATÁROZATI JAVASLAT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 Gróf I. Festetics György Művelődési Központ, Városi Könyvtár és Muzeális Gyűjtemény I. negyedéves beszámolóját megismerte és jóváhagyj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autoSpaceDE w:val="false"/>
        <w:spacing w:lineRule="auto" w:line="360" w:before="0" w:after="0"/>
        <w:ind w:left="708"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ermann Katalin megbízott igazgató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>azonn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zámú mellékle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18"/>
          <w:szCs w:val="18"/>
        </w:rPr>
        <w:t>Gróf I. Festetics György Művelődési Központ, Városi Könyvtár és Muzeális Gyűjtemény kimutatás a rendezvények költségeiről</w:t>
      </w:r>
    </w:p>
    <w:tbl>
      <w:tblPr>
        <w:tblW w:w="149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9"/>
        <w:gridCol w:w="1914"/>
        <w:gridCol w:w="3351"/>
        <w:gridCol w:w="1914"/>
        <w:gridCol w:w="2585"/>
        <w:gridCol w:w="2130"/>
      </w:tblGrid>
      <w:tr>
        <w:trPr>
          <w:trHeight w:val="68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rendezvény megnevezése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összesen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rendezvény megnevezése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összesen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rendezvény megnevezése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összesen</w:t>
            </w:r>
          </w:p>
        </w:tc>
      </w:tr>
      <w:tr>
        <w:trPr>
          <w:trHeight w:val="391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civilek napja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06857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iállítások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54544</w:t>
            </w:r>
          </w:p>
        </w:tc>
      </w:tr>
      <w:tr>
        <w:trPr>
          <w:trHeight w:val="718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jégkarnevál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5000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omolyzenei koncertek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00000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önyvtári rendezvények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58000</w:t>
            </w:r>
          </w:p>
        </w:tc>
      </w:tr>
      <w:tr>
        <w:trPr>
          <w:trHeight w:val="571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újévköszöntő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3985312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jégkarnevál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00000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öltészet napja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2000</w:t>
            </w:r>
          </w:p>
        </w:tc>
      </w:tr>
      <w:tr>
        <w:trPr>
          <w:trHeight w:val="489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Holland hétvége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466812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özéleti kávéház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56826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Farsangi Karnevál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116341</w:t>
            </w:r>
          </w:p>
        </w:tc>
      </w:tr>
      <w:tr>
        <w:trPr>
          <w:trHeight w:val="516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önyvtári rendezvények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000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önyvtári rendezvények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32355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Nőnapi ünnepség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94640</w:t>
            </w:r>
          </w:p>
        </w:tc>
      </w:tr>
      <w:tr>
        <w:trPr>
          <w:trHeight w:val="664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Faházbérlés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9779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szabadegyetem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20000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Nemzeti Ünnep március 15.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50000</w:t>
            </w:r>
          </w:p>
        </w:tc>
      </w:tr>
      <w:tr>
        <w:trPr>
          <w:trHeight w:val="656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És felgördül a függöny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70000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Szabadegyetem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279400</w:t>
            </w:r>
          </w:p>
        </w:tc>
      </w:tr>
      <w:tr>
        <w:trPr>
          <w:trHeight w:val="502" w:hRule="atLeast"/>
        </w:trPr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3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2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Szezonnyitó Fesztivál</w:t>
            </w:r>
          </w:p>
        </w:tc>
        <w:tc>
          <w:tcPr>
            <w:tcW w:w="2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4770854</w:t>
            </w:r>
          </w:p>
        </w:tc>
      </w:tr>
      <w:tr>
        <w:trPr>
          <w:trHeight w:val="669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Kamara színházi napok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006060</w:t>
            </w:r>
          </w:p>
        </w:tc>
      </w:tr>
      <w:tr>
        <w:trPr>
          <w:trHeight w:val="669" w:hRule="atLeast"/>
        </w:trPr>
        <w:tc>
          <w:tcPr>
            <w:tcW w:w="30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33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2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hu-HU"/>
              </w:rPr>
              <w:t>Viva la Musica</w:t>
            </w:r>
          </w:p>
        </w:tc>
        <w:tc>
          <w:tcPr>
            <w:tcW w:w="2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00000</w:t>
            </w:r>
          </w:p>
        </w:tc>
      </w:tr>
      <w:tr>
        <w:trPr>
          <w:trHeight w:val="80" w:hRule="atLeast"/>
        </w:trPr>
        <w:tc>
          <w:tcPr>
            <w:tcW w:w="30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 xml:space="preserve">Összesen 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4789914</w:t>
            </w:r>
          </w:p>
        </w:tc>
        <w:tc>
          <w:tcPr>
            <w:tcW w:w="33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 xml:space="preserve">Összesen 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816038</w:t>
            </w:r>
          </w:p>
        </w:tc>
        <w:tc>
          <w:tcPr>
            <w:tcW w:w="25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 xml:space="preserve">Összesen 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9051839</w:t>
            </w:r>
          </w:p>
        </w:tc>
      </w:tr>
      <w:tr>
        <w:trPr>
          <w:trHeight w:val="342" w:hRule="atLeast"/>
        </w:trPr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hu-HU"/>
              </w:rPr>
            </w:r>
          </w:p>
        </w:tc>
        <w:tc>
          <w:tcPr>
            <w:tcW w:w="33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hu-HU"/>
              </w:rPr>
            </w:r>
          </w:p>
        </w:tc>
      </w:tr>
      <w:tr>
        <w:trPr>
          <w:trHeight w:val="60" w:hRule="atLeast"/>
        </w:trPr>
        <w:tc>
          <w:tcPr>
            <w:tcW w:w="3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Mindösszesen I. n.év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33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258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hu-H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hu-HU"/>
              </w:rPr>
              <w:t> </w:t>
            </w:r>
          </w:p>
        </w:tc>
        <w:tc>
          <w:tcPr>
            <w:tcW w:w="2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hu-HU"/>
              </w:rPr>
              <w:t>14657791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990" w:hanging="0"/>
        <w:rPr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                </w:t>
      </w:r>
    </w:p>
    <w:p>
      <w:pPr>
        <w:pStyle w:val="Normal"/>
        <w:ind w:left="-9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88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49530</wp:posOffset>
                </wp:positionV>
                <wp:extent cx="8994140" cy="18288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41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00"/>
                              <w:gridCol w:w="1320"/>
                              <w:gridCol w:w="3572"/>
                              <w:gridCol w:w="1360"/>
                              <w:gridCol w:w="3260"/>
                              <w:gridCol w:w="2052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6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eastAsia="hu-HU"/>
                                    </w:rPr>
                                    <w:t xml:space="preserve">2. sz. melléklet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2pt;height:14.4pt;mso-wrap-distance-left:0pt;mso-wrap-distance-right:7.05pt;mso-wrap-distance-top:0pt;mso-wrap-distance-bottom:0pt;margin-top:-3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1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00"/>
                        <w:gridCol w:w="1320"/>
                        <w:gridCol w:w="3572"/>
                        <w:gridCol w:w="1360"/>
                        <w:gridCol w:w="3260"/>
                        <w:gridCol w:w="2052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26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35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eastAsia="hu-HU"/>
                              </w:rPr>
                              <w:t xml:space="preserve">2. sz. melléklet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600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  <w:gridCol w:w="2200"/>
        <w:gridCol w:w="1580"/>
        <w:gridCol w:w="1960"/>
      </w:tblGrid>
      <w:tr>
        <w:trPr>
          <w:trHeight w:val="30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Bevételek I. negyedév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összesen 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 xml:space="preserve">könyv eladás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17823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Moz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januá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31621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februá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29368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márciu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24847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8583600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Internet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januá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75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februá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7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márciu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1062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25125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Beíratkozá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januá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70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februá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605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márciu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63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19435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Árusok-kitelepülők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4182613</w:t>
            </w:r>
          </w:p>
        </w:tc>
      </w:tr>
      <w:tr>
        <w:trPr>
          <w:trHeight w:val="3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Összesen I.n év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hu-HU"/>
              </w:rPr>
              <w:t>1282859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Bizottsági állásfoglalás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etics György Művelődési Központ beszámolója az I. negyedéves programtervrő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j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2/2014. (V.22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stetics György Művelődési Központ beszámolója az I. negyedéves programtervről</w:t>
            </w:r>
          </w:p>
          <w:p>
            <w:pPr>
              <w:pStyle w:val="Szvegtrzs3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jus 22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1/2014. (V.22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2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98"/>
        <w:gridCol w:w="1747"/>
        <w:gridCol w:w="2347"/>
      </w:tblGrid>
      <w:tr>
        <w:trPr/>
        <w:tc>
          <w:tcPr>
            <w:tcW w:w="9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7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. Márkus Mirtill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Aljegyző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 előterjesztés készítője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ind w:left="11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7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7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0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860"/>
        <w:gridCol w:w="2483"/>
        <w:gridCol w:w="2357"/>
      </w:tblGrid>
      <w:tr>
        <w:trPr>
          <w:trHeight w:val="277" w:hRule="atLeast"/>
        </w:trPr>
        <w:tc>
          <w:tcPr>
            <w:tcW w:w="10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ermann Katalin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b. 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770" w:right="-188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Bookman">
    <w:altName w:val="Times New Roman"/>
    <w:charset w:val="00"/>
    <w:family w:val="auto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hanging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hu-HU"/>
      </w:rPr>
    </w:pPr>
    <w:r>
      <w:rPr>
        <w:lang w:val="hu-HU"/>
      </w:rPr>
    </w:r>
  </w:p>
  <w:p>
    <w:pPr>
      <w:pStyle w:val="Header"/>
      <w:tabs>
        <w:tab w:val="clear" w:pos="4536"/>
        <w:tab w:val="clear" w:pos="9072"/>
      </w:tabs>
      <w:spacing w:before="0" w:after="200"/>
      <w:rPr>
        <w:lang w:val="hu-HU"/>
      </w:rPr>
    </w:pPr>
    <w:r>
      <w:rPr>
        <w:lang w:val="hu-H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hu-HU"/>
      </w:rPr>
    </w:pPr>
    <w:r>
      <w:rPr>
        <w:lang w:val="hu-HU"/>
      </w:rPr>
    </w:r>
  </w:p>
  <w:p>
    <w:pPr>
      <w:pStyle w:val="Header"/>
      <w:tabs>
        <w:tab w:val="clear" w:pos="4536"/>
        <w:tab w:val="clear" w:pos="9072"/>
      </w:tabs>
      <w:spacing w:before="0" w:after="200"/>
      <w:rPr>
        <w:lang w:val="hu-HU"/>
      </w:rPr>
    </w:pPr>
    <w:r>
      <w:rPr>
        <w:lang w:val="hu-H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hu-HU"/>
      </w:rPr>
    </w:pPr>
    <w:r>
      <w:rPr>
        <w:lang w:val="hu-HU"/>
      </w:rPr>
    </w:r>
  </w:p>
  <w:p>
    <w:pPr>
      <w:pStyle w:val="Header"/>
      <w:tabs>
        <w:tab w:val="clear" w:pos="4536"/>
        <w:tab w:val="clear" w:pos="9072"/>
      </w:tabs>
      <w:spacing w:before="0" w:after="200"/>
      <w:rPr>
        <w:lang w:val="hu-HU"/>
      </w:rPr>
    </w:pPr>
    <w:r>
      <w:rPr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sz">
    <w:name w:val="isz"/>
    <w:basedOn w:val="Normal"/>
    <w:qFormat/>
    <w:pPr>
      <w:spacing w:lineRule="auto" w:line="240" w:before="0" w:after="0"/>
      <w:ind w:firstLine="426"/>
    </w:pPr>
    <w:rPr>
      <w:rFonts w:ascii="HBookman;Times New Roman" w:hAnsi="HBookman;Times New Roman" w:eastAsia="Times New Roman" w:cs="HBookman;Times New Roman"/>
      <w:b/>
      <w:sz w:val="28"/>
      <w:szCs w:val="20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11:00Z</dcterms:created>
  <dc:creator>Hévíz Város Önkormányzat Polgármesteri Hivatal</dc:creator>
  <dc:description/>
  <cp:keywords/>
  <dc:language>en-US</dc:language>
  <cp:lastModifiedBy>Lajkó Erzsébet Márta</cp:lastModifiedBy>
  <cp:lastPrinted>2014-05-16T07:11:00Z</cp:lastPrinted>
  <dcterms:modified xsi:type="dcterms:W3CDTF">2014-05-23T06:03:00Z</dcterms:modified>
  <cp:revision>6</cp:revision>
  <dc:subject/>
  <dc:title>Iktatószám:</dc:title>
</cp:coreProperties>
</file>